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27126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80557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38777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39237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03222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01752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62296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46766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88298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9958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16713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70131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87539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99663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43470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21757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1557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59252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85678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63550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80954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1804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34023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08363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70663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27076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22105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340534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30935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92155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7845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73042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290333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22607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3660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07110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78582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39169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23736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96659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970416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37001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0171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25688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50185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91706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764012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923539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27483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00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04580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128073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585176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02765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07316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115587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