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28339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09193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61174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10573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18264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46706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8112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021249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631690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676743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91198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23684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10141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41201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297751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59288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58065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1961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30977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21833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768720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199811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66987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52107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71031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47588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58539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82036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34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6864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92464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00066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25456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21400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66703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85774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70680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1325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78221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95464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4006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57397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01358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540321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