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3168189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1485372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31454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3826379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9142134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2692759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2880697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5181879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2441817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259540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1716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1810047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965053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9136953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894445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9427869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4366910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3587589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080183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6383999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2135261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1761348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8355673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245281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986665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117068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