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625670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907214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40777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626524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132879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5459001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789427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865196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813828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472714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5788526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329377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849780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87197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34840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1355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70808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723107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090124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548683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812655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04463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780329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436322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102584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370054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