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666138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82247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224888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683762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85714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612861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232288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357079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92144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334517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248141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12381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922035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8569275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197676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132990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104415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63699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9989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7515177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687229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00956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54158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1939129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49793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02045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