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9645245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3225138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2373740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4964267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5512138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2449577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1608155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0272324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1648749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910530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8242051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7680742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293055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9359557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0236656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3949949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0677180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2622915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8064733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8860747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3225076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5497480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0453136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9149060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9576968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2160882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6659283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3602720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8813463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6631883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7790736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7741613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138555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7580159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7316497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5310877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8704859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7687874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3719021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9245342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5475537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2693497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0025201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2041146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7151892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4203087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7648818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9367739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2765067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173976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7479691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1010972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1138097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725829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933907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8363644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965572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