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30728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888132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45633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7209562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2091393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172041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158788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586382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2264839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045805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52226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379117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8372921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494462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14380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85928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446432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547897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492023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878036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2750877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201046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4946288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6946048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690470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282136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