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185855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730229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28057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72722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56979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28718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463265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72592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4764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904451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43245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60302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049631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75247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95983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78716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2490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066175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75216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847119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534563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67080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543889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98624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31090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9754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