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85264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93170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23247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53667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0551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61823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96263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53428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44663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596881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81710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139890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51993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45456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94394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66339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81213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99280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23649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34495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61825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66071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46178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86443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38053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65260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