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529484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2881395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435963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6159461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0423495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1297033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8602076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6070073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9279247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4184274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7403441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9123551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1893664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6741976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0221176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438896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8670050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3463332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9108524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2027548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186995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9312776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2192196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653845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0649431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527584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