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035776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89910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376068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71086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569829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433080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298810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598714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882698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48680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879682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160675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375178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806818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31117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283670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28524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348490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24328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250759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7240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29195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224401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91074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59621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768990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