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267446593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38148790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30592091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458826763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500061658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2038686836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458523753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962606595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909547963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810150523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549094005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948146668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87283121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39930392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909216675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744110608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388461021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13041784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55623479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490730487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125747912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0811344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834035536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65224765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871138939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86565068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