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597701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56962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768001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49768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825308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213548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8029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06993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143386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482155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0830954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157200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95016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028178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283038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2842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73868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6965795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71706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6050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595686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332012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86219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70016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282436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0610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