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569216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831107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7160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876636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62015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79435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87772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438119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40807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557347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843482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22881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991254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725821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197965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79348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31254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63282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126545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007647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773050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4924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73274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28870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565710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329110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