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5419003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3372992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2188001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5967464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1328941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2767026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66286144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7428582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7347554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249102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1035378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7207366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4404809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