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25533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22072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62227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67567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51945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9329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43426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30118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48571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28668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46043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25373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40666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2508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77207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06003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60862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54354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50835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96371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6750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80653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31505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56009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81019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87008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27644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67027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79965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466200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15292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50827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36785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435229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19720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63423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27558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96380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661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07435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89075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532491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70365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83553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9502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55952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35005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516825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39926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77884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36174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62764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875464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57762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106098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89148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