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536059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202746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40283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48980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66329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162642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36165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963663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95480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57416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579411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33982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174003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982714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215617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23549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364900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961860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4979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35859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67821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414606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93094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696998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12896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67180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11108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1839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02647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76002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072646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23956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376457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74839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302231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96356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37752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63427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00753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97166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220519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609740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29153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45574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5005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972227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916269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178230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1411270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2782596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4228726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9675235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3769139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334194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2722710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8603155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