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57046385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99238970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691834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3433267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453254761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7325439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32314155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58950222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85919718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090358940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08230616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2967233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48512539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14410726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034184200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6662278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96412991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34068706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05884318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45085226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33476144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434855843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58127021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46656496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34491062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43482931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09220390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97630990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72243563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47659741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6155832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76720066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45350852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09506433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87825383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41040656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33227535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72054370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37238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83958160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97196578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37367882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60733912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750175587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