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462993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558691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740443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003737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50580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0483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836907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47533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922267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96672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68961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780805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330134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61594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88623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76553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30931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11896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37266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8471863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381867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764177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29079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36367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268450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4290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