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166503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632180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2124319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0681483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5519277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650001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44641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045214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960350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670210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549141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221880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135961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00453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97035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522882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073331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77961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399798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318741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006261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311418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630448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7117021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2445064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88788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