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378729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870553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4466087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674306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953470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48528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521458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0134848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5157893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394493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687702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449932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35704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3158839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365124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539499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257666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80688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136827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1696717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789959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1571587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984538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39772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163208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326933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