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039240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2624521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0772892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22342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896065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200758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720100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831457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536523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512322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215458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198811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787235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240979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93866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410193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140712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4291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213270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53443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264529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112016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795377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24970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36514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599368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94825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768385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333345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803979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286297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825188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217165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182776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42489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000920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22560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6376092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328110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84487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542401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51305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691531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496240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521565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321091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555888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108775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559718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484179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065504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51805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229893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280358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311495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121280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469373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