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959464463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514983357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965246153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933152177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366456187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979296368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846585287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511762385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868189873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19390315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79987992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59134780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203727918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665126929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676745844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671439925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5531877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745689021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37158933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531680518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340852817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276646688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866376149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226027001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955834785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88021844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