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098676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14663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14256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15908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09005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62709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814066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61147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58803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95768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685695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75783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249664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987999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613579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146687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180516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44404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200003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50848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09555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40972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728418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7855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891433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15462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