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01960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340330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048855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742608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08074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148370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40181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7030007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8640507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115967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17234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1179309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431481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39196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7072342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0132960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911853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149137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3417141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343225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54688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80536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26817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56907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825481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87798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