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52141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81904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0217825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9002527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374630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636371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4393892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036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1186176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91865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106420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7616315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16733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9064231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7865344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8216547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6841975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223759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62126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710643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3515242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420843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1237212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760804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594306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245427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