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9103520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154391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741510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931404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734852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625174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4241076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272696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0159467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8492220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0621482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2927417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5719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87911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748166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3423558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055833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470948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734901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37345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1423937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2788494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979822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087305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7337869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742288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