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436701241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317888863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628875811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882559010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423528818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03256854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52709718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450613284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865002603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99060825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671989642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404418846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058951391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219253724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74154387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62527948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882470346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559607868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431306129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514100111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360636628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89043995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52414011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49192496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92534969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12261303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