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34430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4613725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939756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539388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623560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91102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62634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145001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606708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93728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1639919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85899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67857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260623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37873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41559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76091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43619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441855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8381789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089740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086171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354396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36338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920031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493583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