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553718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398109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7065373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6131847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897477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6772175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730900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4760192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485418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101464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09945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5608972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5409093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