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54608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01572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29979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8432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69269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15795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7223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85915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72705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63046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4149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91224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61273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42590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40484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33132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00333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47544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29266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74805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27814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69724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18754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00870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46785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29467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51401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44622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46011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35366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32485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37985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84940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79841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14413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6452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82599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35975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99295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7984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60292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78111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28280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45343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769857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31930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07858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648231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60876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21070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657006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211581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557965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11588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48615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94687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