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98359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7954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8835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14372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04872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22175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51688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02371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95974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72619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05815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12938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58128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58744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15800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91117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16277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00310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41957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601643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58416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26506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17003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42623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83369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76943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15780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43011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316516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81501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75707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33136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98357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04880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11713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8728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17653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58124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37402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29408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46726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25796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82872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79229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164751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18053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02588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33603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05664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74189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5055457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01014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811008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29423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51772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574578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