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36125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81992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72499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19210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844063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3269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22978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215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78532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95982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55960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21796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05138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21050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814532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36980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43962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33558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48320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49289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58055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388846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18431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46505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14071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6622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78279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62730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42276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41793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98354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30826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24036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92474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024549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23878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047011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14577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31337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33621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33012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939738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448398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567407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