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883863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130652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7585340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1476954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564979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890909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9640057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278605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7547216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18246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997155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532063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375456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74001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237452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96446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98439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1480329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191672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188569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499525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3035983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0205025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473076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38187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53557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