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0894082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3008904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13070153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2040045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8834158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13554713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9247825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0505095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9487587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3216760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7264097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2226735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905286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8014113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1348915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7105672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8294757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2190062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1227806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0829672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9973046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2757267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447128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4884204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6042739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671217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