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65920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36280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342424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571694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9582133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92005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554846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336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09633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478115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034144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49904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726788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259090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886765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909669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34052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3006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359079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438165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461953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084956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544662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57174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8058860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86532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