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9671767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8823163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8591735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9967957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3456389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317491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1440167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9520701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5327658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6358707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9035132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5256944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9315369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953991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3822730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4880688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4980771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8110154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3252925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32176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1005371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2459105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5888724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4015268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5892353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4016364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2228811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523850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3679405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886726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5811748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8193656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2847601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41236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9212287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9259693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7078460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7556373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496454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7229312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5167493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6273832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353989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1978819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479097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1099666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753006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254752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5987326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4437497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4063477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0379077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6537056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7328520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8176868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2123832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752864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