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001201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9772987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093406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0687607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8106899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9813273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8414747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8799071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7046140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13945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49228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321641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9512984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9512639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090774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905128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292428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617445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497338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575858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6914017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420588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6227371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7121725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7067113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987473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