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9988253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481548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1044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38367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96050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278067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888007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06872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376236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022243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333560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29419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445084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491997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306968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43696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15761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97054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138995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067280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7671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55793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738572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398206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400068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85907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