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33949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482882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42442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275878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96771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23519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240190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54881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820224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289771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02932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2921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230024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42925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622044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842469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40156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52055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89172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643650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25070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442101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850444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74821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409388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76105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