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036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37221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8818294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402402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631146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00488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7579763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0281609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1422210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9769604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0502746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5216669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7779444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6841226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3203706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4776236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5931474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7867884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085511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4107443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6313175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5423508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9237606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948545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4394247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624425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