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63053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37949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137168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34832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52284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34808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42717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127721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8846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996300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60007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949968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52210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795677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204241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454537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84967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2350390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35696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44711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08296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92916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97677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315872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379807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12083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