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40066835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845394351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01613908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939432933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523676392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131749427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553766949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743234210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326228240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856224230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805099479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197440473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839935684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77478670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092516713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995645491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329460939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18551791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8905481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682117195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222759022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434075572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101337077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82137867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29184260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10945749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