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12237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53717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58174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952711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784766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555167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7580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22837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80638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96791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88355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348268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321463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3829763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390940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34262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75509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80295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005528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3659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45507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554261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028496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20946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85346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6014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