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815796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34975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019078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1964832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990107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93494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31472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729878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29628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51640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53431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44571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162851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461599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86944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098738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871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88444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312803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23600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5670853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465405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851401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67973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407923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706341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