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050912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563381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497269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901749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45461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74280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767314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95466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438374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65047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25527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37964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701694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