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22340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95313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65516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80932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14968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78898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74122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13920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2133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01442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2740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9605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9307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90050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13438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64193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27768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96272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48135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23643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25728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52398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26654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75589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26406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8598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34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84041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14655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10512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89977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97959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29228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23462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30928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66326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52393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64084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45521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4600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25110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0379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180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14717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52658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08189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042422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61540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81756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084093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21054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24230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523145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56762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27314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465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