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7655874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1148789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6720734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9340643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5089062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7912908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5854854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3606238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2287194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0984772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5376239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4307869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547829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5285467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9425457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0606949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1294057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4434675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161113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9050000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9530775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3656210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936561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5489672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2250016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8472620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2150994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9921562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4729929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7389484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5275056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6457736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6378889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8274334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7131255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5690346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0111771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8938729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2276432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5969207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3381980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4753243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9606161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4042104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9686213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6338833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25487260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4245571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78320080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69732716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4105281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851608657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32187772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13175484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1615214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9650908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