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74650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736717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460331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440314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4409503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94311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509218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190029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695752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6143746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241359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173941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640000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039818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5811027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1370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65626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65646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789951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220898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786351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804234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220683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260399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329501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526728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841460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910881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084099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254082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757426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005941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82908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021980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393921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663479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719831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377586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015985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141205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010503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395334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26967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1173951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