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26550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305366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809905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526374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35573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08657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53048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775748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503733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84276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70055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95262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836192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06427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66126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27976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13124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990282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41674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491038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526774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352812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8819093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944723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44701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24109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